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color w:val="333333"/>
          <w:sz w:val="20"/>
          <w:szCs w:val="20"/>
          <w:lang w:eastAsia="ru-RU"/>
        </w:rPr>
      </w:pPr>
      <w:r>
        <w:rPr>
          <w:rFonts w:eastAsia="Times New Roman" w:cs="Roboto;Times New Roman" w:ascii="Roboto;Times New Roman" w:hAnsi="Roboto;Times New Roman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eastAsia="Times New Roman" w:cs="Roboto;Times New Roman"/>
          <w:vanish/>
          <w:color w:val="333333"/>
          <w:sz w:val="20"/>
          <w:szCs w:val="20"/>
          <w:lang w:eastAsia="ru-RU"/>
        </w:rPr>
      </w:pPr>
      <w:r>
        <w:rPr>
          <w:rFonts w:eastAsia="Times New Roman" w:cs="Roboto;Times New Roman" w:ascii="Roboto;Times New Roman" w:hAnsi="Roboto;Times New Roman"/>
          <w:vanish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Times New Roman" w:hAnsi="Times New Roman" w:eastAsia="Times New Roman" w:cs="Times New Roman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333333"/>
            <w:sz w:val="39"/>
            <w:szCs w:val="39"/>
            <w:u w:val="single"/>
            <w:lang w:eastAsia="ru-RU"/>
          </w:rPr>
          <w:t>Выпуск № 177 (27513) 27.09.2022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3 полоса </w:t>
      </w:r>
      <w:r>
        <w:rPr>
          <w:rFonts w:eastAsia="Times New Roman" w:cs="Times New Roman" w:ascii="Times New Roman" w:hAnsi="Times New Roman"/>
          <w:i/>
          <w:iCs/>
          <w:color w:val="B01D21"/>
          <w:sz w:val="30"/>
          <w:szCs w:val="30"/>
          <w:lang w:eastAsia="ru-RU"/>
        </w:rPr>
        <w:t>|</w:t>
      </w:r>
      <w:r>
        <w:rPr>
          <w:rFonts w:eastAsia="Times New Roman" w:cs="Times New Roman" w:ascii="Times New Roman" w:hAnsi="Times New Roman"/>
          <w:color w:val="333333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jc w:val="center"/>
        <w:outlineLvl w:val="0"/>
        <w:rPr>
          <w:rFonts w:ascii="Times New Roman" w:hAnsi="Times New Roman" w:eastAsia="Times New Roman" w:cs="Times New Roman"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0"/>
          <w:szCs w:val="40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писка из протокола заседания правления ОАО «РЖД» № 64 от 20 сентября  2022 г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перевозки груженых универсальных 40-футовых контейнеров, следующих в составе контейнерных поездов, со станции Электроугли Московской железной дороги на станцию Аппаратная Свердловской железной дороги в рамках ценовых пределов</w:t>
      </w:r>
    </w:p>
    <w:p>
      <w:pPr>
        <w:pStyle w:val="Normal"/>
        <w:shd w:fill="FFFFFF" w:val="clear"/>
        <w:spacing w:lineRule="atLeast" w:line="273" w:before="0" w:after="9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  <w:tab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40-футовых универсальных контейнеров, следующих в составе контейнерных поездов, со станции Электроугли Московской железной дороги на станцию Аппаратная Свердловской железной дороги.</w:t>
        <w:br/>
        <w:t>Указанный понижающий коэффициент действует при условии выполнения с 1 января 2023 г. по 31 декабря 2023 г. включительно гарантированного объема перевозок груженых 40-футовых универсальных контейнеров, следующих в составе контейнерных поездов, со станции Электроугли Московской железной дороги на станцию Аппаратная Свердловской железной дороги в размере не менее 4000 40-футовых контейнеров.</w:t>
        <w:br/>
        <w:br/>
        <w:tab/>
        <w:t>3. Период действия понижающего коэффициента с 1 января 2023 г. по 31 декабря 2023 г. включительно.</w:t>
      </w:r>
    </w:p>
    <w:p>
      <w:pPr>
        <w:pStyle w:val="Normal"/>
        <w:shd w:fill="FFFFFF" w:val="clear"/>
        <w:spacing w:lineRule="atLeast" w:line="273" w:before="0" w:after="9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,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 внесении изменений в решение правления ОАО «РЖД» от 4 декабря 2020 г. (приложение № 2 протокола № 66)</w:t>
      </w:r>
    </w:p>
    <w:p>
      <w:pPr>
        <w:pStyle w:val="Normal"/>
        <w:shd w:fill="FFFFFF" w:val="clear"/>
        <w:spacing w:lineRule="atLeast" w:line="273" w:before="0" w:after="9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Внести изменение в приложение № 2 к протоколу заседания правления ОАО «РЖД» от 4 декабря 2020 г. № 66, дополнив таблицу строкой следующего содержания: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4619625" cy="485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Решение вступает в силу в установленном порядке.</w:t>
      </w:r>
    </w:p>
    <w:p>
      <w:pPr>
        <w:pStyle w:val="Normal"/>
        <w:shd w:fill="FFFFFF" w:val="clear"/>
        <w:spacing w:lineRule="atLeast" w:line="273" w:before="0" w:after="9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 изменении уровня железнодорожных тарифов на экспортные перевозки слябов (заготовок стальных) (код ЕТСНГ 314078) со станции Новолипецк Юго-Восточной железной дороги в рамках ценовых пределов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8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слябов (заготовок стальных) (код ЕТСНГ 314078) в собственных (арендованных) вагонах со станции Новолипецк Юго-Восточной железной дороги на станцию Туапсе-Сортировочная (эксп.) Северо-Кавказской железной дороги.</w:t>
        <w:br/>
        <w:t>Указанный понижающий коэффициент применяется только на дополнительный объем экспортных перевозок слябов (заготовок стальных) (код ЕТСНГ 314078) в собственных (арендованных) вагонах со станции Новолипецк Юго-Восточной железной дороги на станцию Туапсе-Сортировочная (эксп.) Северо-Кавказской железной дороги, превышающий суммарно 815 тыс. тонн за период с 1 сентября 2022 г. по 31 декабря 2022 г. включительно, при условии выполнения в период с 1 сентября по 31 декабря 2022 г. гарантированного объема перевозок слябов (заготовок стальных) (код ЕТСНГ 314078) в собственных (арендованных) вагонах со станции Новолипецк Юго-Восточной железной дороги в экспортном сообщении в размере не менее 2 200 тыс. тонн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basedOn w:val="Style12"/>
    <w:qFormat/>
    <w:rPr/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22.09.27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5:02:00Z</dcterms:created>
  <dc:creator>Sema</dc:creator>
  <dc:description/>
  <cp:keywords/>
  <dc:language>en-US</dc:language>
  <cp:lastModifiedBy>Sema</cp:lastModifiedBy>
  <dcterms:modified xsi:type="dcterms:W3CDTF">2022-09-27T15:27:00Z</dcterms:modified>
  <cp:revision>6</cp:revision>
  <dc:subject/>
  <dc:title/>
</cp:coreProperties>
</file>